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3 </w:t>
      </w:r>
      <w:r>
        <w:rPr>
          <w:b/>
          <w:color w:val="000000"/>
          <w:sz w:val="26"/>
          <w:szCs w:val="26"/>
        </w:rPr>
        <w:t>августа 2018 года                                                                                 №28/113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8 год»</w:t>
      </w:r>
      <w:r>
        <w:rPr>
          <w:b/>
          <w:color w:val="FF0000"/>
        </w:rPr>
        <w:t xml:space="preserve"> </w:t>
      </w:r>
      <w:r>
        <w:rPr>
          <w:b/>
        </w:rPr>
        <w:t>от 29 декабря 2017 г. № 20/76, от 31.01.2018 г. № 21/90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6"/>
          <w:szCs w:val="26"/>
        </w:rPr>
        <w:t>от 05.03.2018 г. № 22/94, от 02.04.2018 г. 23/95, от 3.05.2018 г. № 24/101, от 05.06.2018 г. № 25/105, от 03.07.2018 г. № 27/10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лючаревского сельского поселения РЕШИЛ:</w:t>
      </w:r>
    </w:p>
    <w:p>
      <w:pPr>
        <w:pStyle w:val="Normal"/>
        <w:widowControl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Решение Совета депутатов Ключаревского сельского поселения «О бюджете  Ключаревского сельского поселения на 2018 год» от 29.12.2017 г. № 20/76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татью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бюджете Ключаревского сельского поселения на 2018 год  по доходам в сумме </w:t>
      </w:r>
      <w:r>
        <w:rPr>
          <w:color w:val="000000"/>
          <w:sz w:val="26"/>
          <w:szCs w:val="26"/>
        </w:rPr>
        <w:t xml:space="preserve">3898,4 </w:t>
      </w:r>
      <w:r>
        <w:rPr>
          <w:sz w:val="26"/>
          <w:szCs w:val="26"/>
        </w:rPr>
        <w:t xml:space="preserve">тыс. рублей  и по расходам  в сумме </w:t>
      </w:r>
      <w:r>
        <w:rPr>
          <w:color w:val="000000"/>
          <w:sz w:val="26"/>
          <w:szCs w:val="26"/>
        </w:rPr>
        <w:t>3153,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без учета утвержденного объема безвозмездных поступлени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редоставляемых другим бюджетам бюджетной системы Российской Федерации на 2018 год в сумме 286,5 тыс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8 год в сумме 460 рублей.                      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  Приложение № 2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  Приложение № 3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  Приложение № 4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  Приложение № 5 изложить в новой редакции (прилагается)</w:t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 изложить в новой редакции (прилагаетс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а Ключаревского сельского поселения                  И. В. Полы</w:t>
      </w:r>
      <w:r>
        <w:rPr>
          <w:sz w:val="28"/>
          <w:szCs w:val="28"/>
        </w:rPr>
        <w:t xml:space="preserve">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110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dc:language>en-US</dc:language>
  <cp:lastModifiedBy>Admin</cp:lastModifiedBy>
  <cp:lastPrinted>2018-08-27T09:26:00Z</cp:lastPrinted>
  <dcterms:modified xsi:type="dcterms:W3CDTF">2018-08-21T13:09:00Z</dcterms:modified>
  <cp:revision>3</cp:revision>
  <dc:subject/>
  <dc:title/>
</cp:coreProperties>
</file>